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 Chapter 14</w:t>
      </w:r>
    </w:p>
    <w:p>
      <w:pPr>
        <w:pStyle w:val="Normal"/>
        <w:rPr/>
      </w:pPr>
      <w:r>
        <w:rPr/>
      </w:r>
    </w:p>
    <w:p>
      <w:pPr>
        <w:pStyle w:val="Normal"/>
        <w:rPr/>
      </w:pPr>
      <w:r>
        <w:rPr/>
        <w:tab/>
        <w:t>Right now there are eight multiple intelligences but that could change to nine. Howard Gardner has talked about a possible ninth intelligence and jokes about there being eight and half intelligences right now. The ninth intelligence is called the existential intelligence. People that posses this intelligence have a great respect for the idea of the greatest reach of the cosmos, to be able to locate oneself with the cosmos, and be able to understand the meaning of death, and the significance of life. It is stressed that this does not strictly apply to religion. It is more about philosophy and understanding or has a will to understand the big questions about life. This includes people that are religious such as pastors and shamans but also professions that do not have anything to do with religion such as scientists, writers, and philosophers. The way that existential intelligence fits the criteria is okay for most of them but not so great with others. Most cultures have structures that attempt to struggle with ultimate life issues. If you look at autobiographies from great philosophies and religious people contain a concern about the issue at hand from childhood to adulthood when they comprehend the ideas. Most societies have developed some sort of communication system to existential themes, such as religious symbols. There are exceptional individuals that just seem to understand the existential questions better than others. You can try to measure the spirituality personality of someone but there are a few issues with how. Existential themes are somewhat supported by hunting and burial rituals of prehistoric humans. Even if twins are reared apart their ideas about religion happen to be very close, linking the existential intelligence to the brain. Even though it is not part of the eight intelligences it may be one day so the author provides ideas about how to incorporate it into the classroom. This intelligence does pose a few issues about how you present it because of church and state laws or having students violate their own beliefs. Existential does not fit with every aspect of the classroom, so it will probably remain a special intelligence that only applies to certain aspects of the classroom. It applies to science because science evolved from philosophy and religion and generally covers the issue of life. In math it works if you think about how numbers apply to the universe, because some people think that numbers are the key to the universe. History is one of the easiest ways to include this intelligence because you cannot go through history without mentioning religion at least a few times. When thinking about English the author suggests looking at how the Bible influenced the writings of others. The author also suggests that when learning about geography to look at how religion has influenced the shape of the countries. Art is easy because it is one of the ways Gardner thinks people express their ideas and fears about death and other human issues.</w:t>
      </w:r>
    </w:p>
    <w:p>
      <w:pPr>
        <w:pStyle w:val="Normal"/>
        <w:rPr/>
      </w:pPr>
      <w:r>
        <w:rPr/>
        <w:tab/>
        <w:t xml:space="preserve">I am still really confused about this intelligence. I think I would really like to find an easier translation of what exactly it is. I like some of the ways to include it into the classroom but I feel as if some of them are a stretch. I think this could be very controversial to include in how and what we teach. I do think that it is an intelligence though, it just seems that the big ultimate questions and philosophy are understood by some people way more easily than others.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2-13-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4:04:00Z</dcterms:created>
  <dc:creator>Brandi Nielsen</dc:creator>
  <dc:description/>
  <dc:language>en-US</dc:language>
  <cp:lastModifiedBy>Brandi Nielsen</cp:lastModifiedBy>
  <dcterms:modified xsi:type="dcterms:W3CDTF">2008-02-13T15:34:00Z</dcterms:modified>
  <cp:revision>29</cp:revision>
  <dc:subject/>
  <dc:title>MI Chapter 13</dc:title>
</cp:coreProperties>
</file>